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0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__________________________________________________________  N°  </w:t>
            </w:r>
            <w:r>
              <w:rPr>
                <w:b/>
                <w:color w:val="FF0000"/>
              </w:rPr>
              <w:t xml:space="preserve">6 / 8 </w:t>
            </w:r>
            <w:r>
              <w:rPr/>
              <w:t>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120, 121 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22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-1783715</wp:posOffset>
                      </wp:positionV>
                      <wp:extent cx="31470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0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350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689" t="11793" r="8276" b="157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35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pt;height:138.55pt;mso-wrap-distance-left:9.05pt;mso-wrap-distance-right:9.05pt;mso-wrap-distance-top:0pt;mso-wrap-distance-bottom:0pt;margin-top:-140.45pt;mso-position-vertical-relative:text;margin-left:17.6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689" t="11793" r="8276" b="157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61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348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348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348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30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6195" cy="43230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6195" cy="4323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1410" cy="42303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1410" cy="423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85pt;height:340.4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1410" cy="42303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423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2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57:00Z</dcterms:modified>
  <cp:revision>62</cp:revision>
  <dc:subject/>
  <dc:title>COMUNE DI  </dc:title>
</cp:coreProperties>
</file>